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124693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8766942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9325323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9133545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1463158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885574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